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950980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868082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158093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358833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6231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