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79118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41905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53845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28708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61903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6496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