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86697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16451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67647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467544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202531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084942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90303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63490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493706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55186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820550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33039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42409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29534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56947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33778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69350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99357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00631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99273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94316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16361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