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40729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41984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593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49777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62657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74418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76743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