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05156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69012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88859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09250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99148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121124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3911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70909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178391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423466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709475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32534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24577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56326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13575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925974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944790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272795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26291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831907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15522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41229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99637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38919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59217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