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32999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8999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42856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902075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82526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01211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64590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92293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51164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59276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29112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33342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4923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38782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38247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34574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04181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97222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08602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28609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35236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8856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78544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18135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66213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