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2429118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5390440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045580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9942338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1024106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2185771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9267826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6001139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0541455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4553645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9420968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4103661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1471765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9789249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1938889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9425011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2831515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8288164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393153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512266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388736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7383691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