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134482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029569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974293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6034859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886860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