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87948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74980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42051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