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3229082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6737567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495535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734210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9961538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115528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