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1085799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3883661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2107577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