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26945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629327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641725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03707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151195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112850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702224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