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528445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35903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96126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52980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66944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