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08433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29220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88339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99459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88716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10602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73640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