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1987758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8496262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0808129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809614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06166433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7326826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0705925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047412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1559984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5849773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754614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1486834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3987105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422487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5596815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3018266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76608244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8039937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2267135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0068838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5706102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925790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