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117106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980611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5608525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837036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141276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1630929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