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2330514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6622527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1273206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