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535752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6330100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737373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201195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160952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2960711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263815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958298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104772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28127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201638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9877511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068990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652558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340938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935960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647363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318250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977636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1190616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256117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420988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472811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536637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8885779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