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0466093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5816664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647835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