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82865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78861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06737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02110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37543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58717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