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18277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7829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00406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45015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28297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62735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10757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