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42201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213385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939745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