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11494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2637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35966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64969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7779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41714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23180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93658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64582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94691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47549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11779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63798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65225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64967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45063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54762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17553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7910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37421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344829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53692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55425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48534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02607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