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503070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353758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387457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31876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605404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