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4663787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5207967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0662084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4765492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6401807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0781764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5860414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9240767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4371517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5287435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263608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905551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878064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0747489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5905578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6514938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6263225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5860980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3066046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4235783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4931562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1874437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