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5309529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0333990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7075185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