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10817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59349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50625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73981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47611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23829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04109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