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4437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97759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07689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02281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45744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30645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61369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22664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30036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39846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78197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31234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87002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48262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77927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28369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48512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474682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5402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90744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64336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79413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