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4146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9860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44740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25963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25837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9574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