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16101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82243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12061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