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97041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42342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60546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39682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39249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