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393495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052344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44141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79897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548412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86738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13558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467838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27770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541962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90023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63888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237969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790462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542479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415822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33096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91595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071188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740477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42353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8337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5258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54744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954543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