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55513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3571965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933313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9530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959316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998893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568607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