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8848295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075903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115370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5415202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4041239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1438726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