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301764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78509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726758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