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6780389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6218696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8742013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02768252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75286457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2755611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35971011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1124818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7233919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42561248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903057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4955148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36207246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45770623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30539283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4372203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7670075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6895921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7808419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8930008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4226183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42931348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