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7051479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22310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462200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