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558241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036415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240595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7203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0476946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655421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3963288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778891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8358125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316820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7660991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9123506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9208786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638492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4792473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0149583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974514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0059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156046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488508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57938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9167729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844933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354986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112635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