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3886208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3708240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07253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3656036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69166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