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0516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587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6787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9984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