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53695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57234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45831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03751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