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1509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26664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6485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23233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