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25171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26653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94887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