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4961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56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0170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6181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