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eckM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document is a placeholder. It will eventually contain documentation of the "checkmri" program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03:40:00Z</dcterms:created>
  <dc:creator>Lucian Wischik</dc:creator>
  <dc:description/>
  <cp:keywords/>
  <dc:language>en-US</dc:language>
  <cp:lastModifiedBy>Lucian Wischik</cp:lastModifiedBy>
  <dcterms:modified xsi:type="dcterms:W3CDTF">2006-02-16T03:41:00Z</dcterms:modified>
  <cp:revision>1</cp:revision>
  <dc:subject/>
  <dc:title>CheckMRI</dc:title>
</cp:coreProperties>
</file>