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345654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00205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692935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051033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