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60775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89877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41774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71867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