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78703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00605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13048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48676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