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90937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98908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32114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32652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38822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72578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35378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74646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