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7216855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3570423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4579561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2860738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3383772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1899491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375669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6235524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