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2348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54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10975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