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ar(1)                                                             xtar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tar 1.4 - view contents of a ta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tar [Xoptions] [tarfile[.gz|.Z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Tar is a Motif program for viewing and manipulating tar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ich may be compressed).  The contents of the archive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main window and various options are available from pull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up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window shows the name of the file currently display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and its size when un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XTar pulldown menu ha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            Open a new t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PACK ALL       Unpack the entire archive.  All files ar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e same directory as the tar archiv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PACK ALL AS... Unpack the entire archive somewhere el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ows you to select another location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r archive.  You can interactively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ory from the file selection box or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 of a new directory which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...        Perform a regular expression search on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e tar file.  This can also be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sing '/' in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            Search for the next occurence of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pression.  This can also be activa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 UID/GID  Convert user IDs and group IDs to nam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r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             Exit X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 pulldown menu allows you to perform a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selected file.  A similar menu is available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mouse button in the list window.  Furthermore if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urce "showPB" to True then buttons are displayed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window to perform these actions too. 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            View a file.  This uses the XTar resource "mapp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display the selected file.  If the fil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tches one in the list then the appropriat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ewer is called; otherwise it is assumed to b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 window is opened.  The text window also sh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 -          Formatted:  July 17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ar(1)                                                             xtar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urrently selected file and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          If you have selected a file, this extracts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o the current directory.  If you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ory this unpacks it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the t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 AS...    Allows you to save the file or director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other name.  If you try and extrac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o a directory which does not exist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ea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t Attributes pulldown menu allows you to set permi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ership, and, if you are root, the group id and time stam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ed files.  To enable these options simply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fo pulldown menu allows you to access copyright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tar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k Turnbull, University of Liverpool &lt;rik@csc.liv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 -          Formatted:  July 17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