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06181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07802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64010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56091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