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493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092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205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471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