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9795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13848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920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9271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