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391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021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877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341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