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0235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0636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06889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82898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