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2081468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0019016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8868789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5977687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