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70050549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68206960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21915942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1901936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