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9470215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3807907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0870973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275886422"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