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40384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42066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74770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12044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