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84480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37452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