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280521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86011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104218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922817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