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4831414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3899078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802615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0099492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