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1055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0388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558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7692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