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915718231"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375822612"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730085597"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100430403"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