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4265563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845915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8367738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191543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