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59829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41915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