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2263496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597242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430736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129092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