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17717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121795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218308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