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98430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709165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64871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810991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